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31488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492751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